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329813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2048459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8532322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09661226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60372272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050602706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49611579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029046745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60478190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158384935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598705810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869772697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